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567" w:after="567"/>
        <w:ind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kern w:val="2"/>
          <w:sz w:val="52"/>
          <w:szCs w:val="52"/>
          <w:lang w:val="es-MX" w:eastAsia="es-MX" w:bidi="ar-SA"/>
        </w:rPr>
        <w:t>Estequiometría:  Ecuaciones químicas</w:t>
      </w:r>
    </w:p>
    <w:p>
      <w:pPr>
        <w:pStyle w:val="Normal"/>
        <w:numPr>
          <w:ilvl w:val="0"/>
          <w:numId w:val="0"/>
        </w:numPr>
        <w:spacing w:lineRule="auto" w:line="240" w:before="567" w:after="567"/>
        <w:ind w:left="567" w:right="567" w:hanging="0"/>
        <w:outlineLvl w:val="1"/>
        <w:rPr>
          <w:rFonts w:ascii="Verdana" w:hAnsi="Verdana" w:eastAsia="Times New Roman" w:cs="Verdana"/>
          <w:b/>
          <w:b/>
          <w:bCs/>
          <w:color w:val="000080"/>
          <w:sz w:val="32"/>
          <w:szCs w:val="32"/>
          <w:lang w:val="es-MX" w:eastAsia="es-MX" w:bidi="ar-SA"/>
        </w:rPr>
      </w:pPr>
      <w:r>
        <w:rPr>
          <w:rFonts w:eastAsia="Times New Roman" w:cs="Verdana" w:ascii="Verdana" w:hAnsi="Verdana"/>
          <w:b/>
          <w:bCs/>
          <w:color w:val="000080"/>
          <w:sz w:val="32"/>
          <w:szCs w:val="32"/>
          <w:lang w:val="es-MX" w:eastAsia="es-MX" w:bidi="ar-SA"/>
        </w:rPr>
        <w:t>Reacción química y ecuaciones químicas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Una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Reacción química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es un proceso en el cual una sustancia (o sustancias) desaparece para formar una o más sustancias nuevas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a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ecuaciones química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on el modo de representar a las reacciones químicas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Por ejemplo el hidrógeno gas (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puede reaccionar con oxígeno gas(O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para dar agua (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0). La ecuación química para esta reacción se escribe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1409700" cy="1619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l "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+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" se lee como "reacciona con"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a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flecha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ignifica "produce"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as fórmulas químicas a la izquierda de la flecha representan las sustancias de partida denominada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reactivo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A la derecha de la flecha están las formulas químicas de las sustancias producidas denominada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producto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os números al lado de las formulas son lo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coeficiente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(el coeficiente 1 se omite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numPr>
          <w:ilvl w:val="0"/>
          <w:numId w:val="0"/>
        </w:numPr>
        <w:spacing w:lineRule="auto" w:line="240" w:before="567" w:after="567"/>
        <w:ind w:left="567" w:right="567" w:hanging="0"/>
        <w:outlineLvl w:val="1"/>
        <w:rPr>
          <w:rFonts w:ascii="Verdana" w:hAnsi="Verdana" w:eastAsia="Times New Roman" w:cs="Verdana"/>
          <w:b/>
          <w:b/>
          <w:bCs/>
          <w:color w:val="000080"/>
          <w:sz w:val="36"/>
          <w:szCs w:val="36"/>
          <w:lang w:val="es-MX" w:eastAsia="es-MX" w:bidi="ar-SA"/>
        </w:rPr>
      </w:pPr>
      <w:r>
        <w:rPr>
          <w:rFonts w:eastAsia="Times New Roman" w:cs="Verdana" w:ascii="Verdana" w:hAnsi="Verdana"/>
          <w:b/>
          <w:bCs/>
          <w:color w:val="000080"/>
          <w:sz w:val="36"/>
          <w:szCs w:val="36"/>
          <w:lang w:val="es-MX" w:eastAsia="es-MX" w:bidi="ar-SA"/>
        </w:rPr>
        <w:t>Estequiometría de la reacción química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Ahora estudiaremos la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 xml:space="preserve">estequiometría, 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s decir la medición de los elementos)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as transformaciones que ocurren en una reacción quimica se rigen por la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 xml:space="preserve">Ley de la conservación de la masa: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Los átomos no se crean ni se destruyen durante una reacción química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ntonces, el mismo conjunto de átomos está presente antes, durante y después de la reacción. Los cambios que ocurren en una reacción química simplemente consisten en una reordenación de los átomos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Por lo tanto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una ecuación química ha de tener el mismo número de átomos de cada elemento a ambos lados de la flecha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. Se dice entonces que la ecuación </w:t>
      </w:r>
      <w:r>
        <w:rPr>
          <w:rFonts w:eastAsia="Times New Roman" w:cs="Arial" w:ascii="Arial" w:hAnsi="Arial"/>
          <w:i/>
          <w:iCs/>
          <w:sz w:val="24"/>
          <w:szCs w:val="24"/>
          <w:lang w:val="es-MX" w:eastAsia="es-MX" w:bidi="ar-SA"/>
        </w:rPr>
        <w:t>está balanceada</w:t>
      </w:r>
      <w:r>
        <w:rPr/>
        <w:t>.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530"/>
        <w:gridCol w:w="1530"/>
        <w:gridCol w:w="1530"/>
        <w:gridCol w:w="1545"/>
      </w:tblGrid>
      <w:tr>
        <w:trPr/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2H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vertAlign w:val="subscript"/>
                <w:lang w:val="es-MX" w:eastAsia="es-MX" w:bidi="ar-SA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+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O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vertAlign w:val="subscript"/>
                <w:lang w:val="es-MX" w:eastAsia="es-MX" w:bidi="ar-SA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s-MX" w:eastAsia="en-US" w:bidi="ar-SA"/>
              </w:rPr>
              <w:drawing>
                <wp:inline distT="0" distB="0" distL="0" distR="0">
                  <wp:extent cx="408940" cy="1619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5" t="-694" r="-275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2H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vertAlign w:val="subscript"/>
                <w:lang w:val="es-MX" w:eastAsia="es-MX" w:bidi="ar-SA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O</w:t>
            </w:r>
          </w:p>
        </w:tc>
      </w:tr>
      <w:tr>
        <w:trPr/>
        <w:tc>
          <w:tcPr>
            <w:tcW w:w="46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Reactivo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Productos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4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2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=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s-MX" w:eastAsia="es-MX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s-MX" w:eastAsia="es-MX" w:bidi="ar-SA"/>
              </w:rPr>
              <w:t>4H + 2O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Pasos que son necesarios para escribir una reacción ajustada: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1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e determina cuales son los reactivos y los productos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2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e escribe una ecuación no ajustada usando las fórmulas de los reactivos y de los productos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3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e ajusta la reacción determinando los coeficientes que nos dan números iguales de cada tipo de átomo en cada lado de la flecha de reacción, generalmente números enteros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1: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Consideremos la reacción de combustión del metano gaseoso (C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4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en aire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Paso 1: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Sabemos que en esta reacción se consume (O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y produce agua (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O) y dióxido de carbono (CO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). 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Luego: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o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reactivo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on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CH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4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y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O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, y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lo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productos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on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H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O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y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CO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2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Paso 2: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la ecuación química sin ajustar será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1866900" cy="1619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Paso 3: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Ahora contamos los átomos de cada reactivo y de cada producto y los sumamos: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819525" cy="35433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ntonces,</w:t>
        <w:br/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una molécula de metano reacciona con dos moléculas de oxígeno para producir dos moléculas agua y una molécula de dióxido de carbono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2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143125" cy="6191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133600" cy="61912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cuación balancead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1933575" cy="1619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3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286000" cy="64770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Ajustar primero la molécula mayor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286000" cy="64770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Ahora ajustamos el O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419350" cy="6477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Multiplicamos por dos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362200" cy="16192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4: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Descomposición de la ure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800350" cy="80962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Para balancear únicamente duplicamos N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3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y así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724150" cy="80962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5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933700" cy="97155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Necesitamos mas cloro en la derecha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000375" cy="161925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Se necesita más C en la izquierda, duplicamos C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3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OH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086100" cy="161925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ya está ajustad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numPr>
          <w:ilvl w:val="0"/>
          <w:numId w:val="0"/>
        </w:numPr>
        <w:spacing w:lineRule="auto" w:line="240" w:before="567" w:after="567"/>
        <w:ind w:left="567" w:right="567" w:hanging="0"/>
        <w:outlineLvl w:val="1"/>
        <w:rPr>
          <w:rFonts w:ascii="Verdana" w:hAnsi="Verdana" w:eastAsia="Times New Roman" w:cs="Verdana"/>
          <w:b/>
          <w:b/>
          <w:bCs/>
          <w:color w:val="000080"/>
          <w:sz w:val="36"/>
          <w:szCs w:val="36"/>
          <w:lang w:val="es-MX" w:eastAsia="es-MX" w:bidi="ar-SA"/>
        </w:rPr>
      </w:pPr>
      <w:r>
        <w:rPr>
          <w:rFonts w:eastAsia="Times New Roman" w:cs="Verdana" w:ascii="Verdana" w:hAnsi="Verdana"/>
          <w:b/>
          <w:bCs/>
          <w:color w:val="000080"/>
          <w:sz w:val="36"/>
          <w:szCs w:val="36"/>
          <w:lang w:val="es-MX" w:eastAsia="es-MX" w:bidi="ar-SA"/>
        </w:rPr>
        <w:t>Estado fisico de reactivos y productos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El estado físico de los reactivos y de los productos puede indicarse mediante los símbolos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(g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,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(l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y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(s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, para indicar los estados gaseoso, líquido y sólido, respectivamente.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Por ejemplo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352675" cy="22860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2352675" cy="228600"/>
            <wp:effectExtent l="0" t="0" r="0" b="0"/>
            <wp:docPr id="1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Para describir lo que sucede cuando se agrega cloruro de sodio (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NaCl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al agua, se escribe: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1857375" cy="276225"/>
            <wp:effectExtent l="0" t="0" r="0" b="0"/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dónde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es-MX" w:eastAsia="es-MX" w:bidi="ar-SA"/>
        </w:rPr>
        <w:t>ac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ignifica disolución acuosa. Al escribir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H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O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obre la flecha se indica el proceso físico de disolver una sustancia en agua, aunque algunas veces no se pone, para simplificar.</w:t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l conocimiento del estado físico de los reactivos y productos es muy útil en el laboratorio, Por ejemplo, cuando reaccionan el bromuro de potasio (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KBr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y el nitrato de plata (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AgNO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3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 en medio acuoso se forma un sólido, el bromuro de plata (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AgBr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)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419475" cy="228600"/>
            <wp:effectExtent l="0" t="0" r="0" b="0"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Si no se indican los estados físicos de los reactivos y productos, una persona no informada podría tratar de realizar la reacción al mezclar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KBr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ólido con 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AgNO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val="es-MX" w:eastAsia="es-MX" w:bidi="ar-SA"/>
        </w:rPr>
        <w:t>3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sólido, que reaccionan muy lentamente o no reaccion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p>
      <w:pPr>
        <w:pStyle w:val="Normal"/>
        <w:numPr>
          <w:ilvl w:val="0"/>
          <w:numId w:val="0"/>
        </w:numPr>
        <w:spacing w:lineRule="auto" w:line="240" w:before="567" w:after="567"/>
        <w:ind w:left="567" w:right="567" w:hanging="0"/>
        <w:outlineLvl w:val="1"/>
        <w:rPr>
          <w:rFonts w:ascii="Verdana" w:hAnsi="Verdana" w:eastAsia="Times New Roman" w:cs="Verdana"/>
          <w:b/>
          <w:b/>
          <w:bCs/>
          <w:color w:val="000080"/>
          <w:sz w:val="36"/>
          <w:szCs w:val="36"/>
          <w:lang w:val="es-MX" w:eastAsia="es-MX" w:bidi="ar-SA"/>
        </w:rPr>
      </w:pPr>
      <w:r>
        <w:rPr>
          <w:rFonts w:eastAsia="Times New Roman" w:cs="Verdana" w:ascii="Verdana" w:hAnsi="Verdana"/>
          <w:b/>
          <w:bCs/>
          <w:color w:val="000080"/>
          <w:sz w:val="36"/>
          <w:szCs w:val="36"/>
          <w:lang w:val="es-MX" w:eastAsia="es-MX" w:bidi="ar-SA"/>
        </w:rPr>
        <w:t>AJUSTANDO ECUACIONES. ALGUNOS EJEMPLOS: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Cuando hablamos de una ecuación "ajustada", queremos decir que debe haber el mismo número y tipo de átomos en los reactivos que en los productos. 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En la siguiente reacción, observar que hay el mismo número de cada tipo de átomos a cada lado de la reacción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581400" cy="781050"/>
            <wp:effectExtent l="0" t="0" r="0" b="0"/>
            <wp:docPr id="2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s-MX" w:eastAsia="es-MX" w:bidi="ar-SA"/>
        </w:rPr>
        <w:t>Ejemplo 1</w:t>
      </w: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: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Ajustar la siguiente ecuación. ¿Cuál es la suma de los coeficientes de los reactivos y productos?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829050" cy="228600"/>
            <wp:effectExtent l="0" t="0" r="0" b="0"/>
            <wp:docPr id="2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1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Encontrar los coeficientes para ajustar la ecuación. Suele ser más fácil si se toma una sustancia compleja, en este caso Mg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3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B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, y ajustar todos los elementos a la vez. Hay 3 átomos de Mg a la izquierda y 1 a la derecha, luego se pone un coeficiente 3 al Mg(OH)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a la derecha para ajustar los átomos de Mg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829050" cy="228600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2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Ahora se hace lo mismo para el B. Hay 2 átomos de B a la izquierda y 2 a la derecha, luego se pone 1 como coeficiente al B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6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a la derecha para ajustar los átomos de B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829050" cy="228600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3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Ajustar el O. Debido a los coeficientes que acabamos de poner, hay 6 átomos de O en el Mg(OH)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dando un total de 6 átomos de O a la izquierda. Por tanto, el coeficiente para el H</w:t>
      </w:r>
      <w:r>
        <w:rPr>
          <w:rFonts w:eastAsia="Times New Roman" w:cs="Arial" w:ascii="Arial" w:hAnsi="Arial"/>
          <w:sz w:val="24"/>
          <w:szCs w:val="24"/>
          <w:vertAlign w:val="subscript"/>
          <w:lang w:val="es-MX" w:eastAsia="es-MX" w:bidi="ar-SA"/>
        </w:rPr>
        <w:t>2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O a la izquierda será 6 para ajustar la ecuación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n-US" w:bidi="ar-SA"/>
        </w:rPr>
        <w:drawing>
          <wp:inline distT="0" distB="0" distL="0" distR="0">
            <wp:extent cx="3829050" cy="228600"/>
            <wp:effectExtent l="0" t="0" r="0" b="0"/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67" w:after="567"/>
        <w:ind w:left="567" w:right="567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MX" w:eastAsia="es-MX" w:bidi="ar-SA"/>
        </w:rPr>
        <w:t>4)</w:t>
      </w: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 xml:space="preserve"> En este caso, el número de átomos de H resulta calculado en este primer intento. En otros casos, puede ser necesario volver al prime paso para encontrar otro coeficiente. </w:t>
      </w:r>
    </w:p>
    <w:p>
      <w:pPr>
        <w:pStyle w:val="Normal"/>
        <w:spacing w:lineRule="auto" w:line="360" w:before="567" w:after="567"/>
        <w:ind w:left="567" w:right="567" w:hanging="0"/>
        <w:jc w:val="both"/>
        <w:rPr>
          <w:rFonts w:ascii="Arial" w:hAnsi="Arial" w:eastAsia="Times New Roman" w:cs="Arial"/>
          <w:sz w:val="24"/>
          <w:szCs w:val="24"/>
          <w:lang w:val="es-MX" w:eastAsia="es-MX" w:bidi="ar-SA"/>
        </w:rPr>
      </w:pPr>
      <w:r>
        <w:rPr>
          <w:rFonts w:eastAsia="Times New Roman" w:cs="Arial" w:ascii="Arial" w:hAnsi="Arial"/>
          <w:sz w:val="24"/>
          <w:szCs w:val="24"/>
          <w:lang w:val="es-MX" w:eastAsia="es-MX" w:bidi="ar-SA"/>
        </w:rPr>
        <w:t>Por tanto, la suma de los coeficientes de los reactivos y productos es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  <w:t xml:space="preserve">1 + 6 + 3 + 1 = 11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MX" w:eastAsia="es-MX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FF"/>
      <w:sz w:val="20"/>
      <w:szCs w:val="2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360" w:before="567" w:after="567"/>
      <w:ind w:left="567" w:right="567" w:hanging="0"/>
      <w:jc w:val="both"/>
    </w:pPr>
    <w:rPr>
      <w:rFonts w:ascii="Arial" w:hAnsi="Arial" w:eastAsia="Times New Roman" w:cs="Arial"/>
      <w:sz w:val="24"/>
      <w:szCs w:val="24"/>
      <w:lang w:val="es-MX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44:00Z</dcterms:created>
  <dc:creator>Carlos Garcia</dc:creator>
  <dc:description/>
  <dc:language>en-US</dc:language>
  <cp:lastModifiedBy>Carlos Garcia</cp:lastModifiedBy>
  <dcterms:modified xsi:type="dcterms:W3CDTF">2011-12-28T16:53:00Z</dcterms:modified>
  <cp:revision>1</cp:revision>
  <dc:subject/>
  <dc:title/>
</cp:coreProperties>
</file>